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val="en-US" w:eastAsia="en-US" w:bidi="ar-IQ"/>
        </w:rPr>
      </w:pPr>
      <w:r>
        <w:rPr>
          <w:rFonts w:cs="Times New Roman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169545</wp:posOffset>
                </wp:positionV>
                <wp:extent cx="5140325" cy="1052830"/>
                <wp:effectExtent l="0" t="3397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05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للعام 2018/2017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035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3.35pt;width:404.7pt;height:82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للعام 2018/2017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&#10;للعام 2018/2017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فرات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عهد 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ديوانية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قسم العلمي   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قنيات الميكانيكية</w:t>
      </w:r>
    </w:p>
    <w:p>
      <w:pPr>
        <w:pStyle w:val="Normal"/>
        <w:tabs>
          <w:tab w:val="clear" w:pos="720"/>
          <w:tab w:val="left" w:pos="2940" w:leader="none"/>
        </w:tabs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  <w:tab/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imes New Roman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رح كامل عبد 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اسم المعاون العلمي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ي عبد 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عبة ضمان الجودة والأداء الجامعي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ادقة 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عميد         </w:t>
      </w:r>
    </w:p>
    <w:p>
      <w:pPr>
        <w:pStyle w:val="Normal"/>
        <w:shd w:fill="FFFFFF" w:val="clear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BET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BET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د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ري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ه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نع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ط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كائ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ر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ؤ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ت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ح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أجز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ك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س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ف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ساع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آخ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ف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آلام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د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اً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راق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ش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ز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ث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ش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باد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وا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جمو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رو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ً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ن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ق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ؤ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ح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شوائ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07"/>
        <w:gridCol w:w="2371"/>
        <w:gridCol w:w="1589"/>
        <w:gridCol w:w="1672"/>
      </w:tblGrid>
      <w:tr>
        <w:trPr>
          <w:trHeight w:val="261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7" w:leader="none"/>
              </w:tabs>
              <w:autoSpaceDE w:val="false"/>
              <w:ind w:left="97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بلي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كسا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ائ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ر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ا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بر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هارات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وتي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كت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قب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ث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فت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سج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حر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حا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حيح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ز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ت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ش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ت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د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ل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جأ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 w:val="22"/>
                <w:szCs w:val="22"/>
                <w:rtl w:val="true"/>
              </w:rPr>
              <w:t xml:space="preserve">الإنتاج – المرحلة </w:t>
            </w:r>
            <w:r>
              <w:rPr>
                <w:rFonts w:eastAsia="Calibri" w:cs="Times New Roman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يمقراط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3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نتاج</w:t>
            </w: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ائ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رو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</w:p>
        </w:tc>
      </w:tr>
      <w:tr>
        <w:trPr>
          <w:trHeight w:val="3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ع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صي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ول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تاج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كاني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يمقراط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3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صي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جز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ائ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ظ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ك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شغي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عي لفتح دورات لخريجي المعه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للوزار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 الذي تحدده الوزا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(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إعدادية الفرع العلمي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يائي والتطبيق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+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يات الصناع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ات التعريفية التي يصدرها القسم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قع – اللجان التوعية – الموقع الالكتروني للمعه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900" w:footer="720" w:bottom="810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إ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–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أول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صني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خواص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واد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يكانيك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رياضيات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كهربا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نس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ديمقراط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60" w:leader="none"/>
              </w:tabs>
              <w:autoSpaceDE w:val="false"/>
              <w:bidi w:val="0"/>
              <w:ind w:left="113" w:right="113" w:hanging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إنتاج</w:t>
            </w: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مرحلة الثاني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نية أجزاء المكائن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ليات تصني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دن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دارة والسلامة المهن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 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شرو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 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76" w:before="0" w:after="200"/>
              <w:ind w:left="113" w:right="113" w:hanging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تشغيل والصيانة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الميكانيكية </w:t>
            </w: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مرحلة الأول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مليات أنتاج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يكانيك الموائ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يكانيك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رياضيات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 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قوق الإنسان والديمقراط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 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1"/>
        <w:gridCol w:w="1800"/>
        <w:gridCol w:w="1540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37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76" w:before="0" w:after="200"/>
              <w:ind w:left="113" w:right="113" w:hanging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تشغيل والصيانة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الميكانيكية </w:t>
            </w: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المرحلة الثاني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نية أجزاء المكائن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نظومات نقل القدر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سيطرة والتحكم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دارة والسلامة المهن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طبيقات الحاسو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يانة والتشغي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كنولوجيا الكهربا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val="en" w:bidi="ar-IQ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rtl w:val="true"/>
                <w:lang w:val="en" w:bidi="ar-IQ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غة الانكليز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1530" w:footer="709" w:bottom="1440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واص مو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عريف المواد الهندس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ذرة ، العنصر ، أنواع الروابط في المواد الهندسي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بلورية واللابلور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شكال البلورية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</w:rPr>
              <w:t>H.C.P</w:t>
            </w:r>
            <w:r>
              <w:rPr>
                <w:rFonts w:cs="Times New Roman"/>
                <w:sz w:val="24"/>
                <w:szCs w:val="24"/>
                <w:rtl w:val="true"/>
              </w:rPr>
              <w:t>)  (</w:t>
            </w:r>
            <w:r>
              <w:rPr>
                <w:rFonts w:cs="Times New Roman"/>
                <w:sz w:val="24"/>
                <w:szCs w:val="24"/>
              </w:rPr>
              <w:t>F.C.C</w:t>
            </w:r>
            <w:r>
              <w:rPr>
                <w:rFonts w:cs="Times New Roman"/>
                <w:sz w:val="24"/>
                <w:szCs w:val="24"/>
                <w:rtl w:val="true"/>
              </w:rPr>
              <w:t>)  (</w:t>
            </w:r>
            <w:r>
              <w:rPr>
                <w:rFonts w:cs="Times New Roman"/>
                <w:sz w:val="24"/>
                <w:szCs w:val="24"/>
              </w:rPr>
              <w:t>B.C.C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واص الميكانيكية للمواد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إجهاد ، الانفعال منحني الإجهاد الانفعال ، المطيلية ، الانهيار </w:t>
            </w:r>
            <w:r>
              <w:rPr>
                <w:rFonts w:cs="Times New Roman"/>
                <w:sz w:val="24"/>
                <w:szCs w:val="24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لادة ، اختبار الصلاد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مل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تانة ، اختبارات المتان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حرار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>.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مدد الحراري ، التوصيل الحراري 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كهربائ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أيونية ، المواد العازلة ، المواد الفلزية ، العوامل المؤثرة على الموصلية </w:t>
            </w:r>
            <w:r>
              <w:rPr>
                <w:rFonts w:cs="Times New Roman"/>
                <w:sz w:val="24"/>
                <w:szCs w:val="24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مغناطيس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فيرومغناطيسي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، المواد البارامغناطيسية ، المواد الدايامغناطيسية ، التخلف المغناطيسي ، العوامل المؤثرة على المغناطيسية </w:t>
            </w:r>
            <w:r>
              <w:rPr>
                <w:rFonts w:cs="Times New Roman"/>
                <w:sz w:val="24"/>
                <w:szCs w:val="24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واص الكيمياوية للمواد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آكل ، السلسلة الكهروكيمياوية ، الأكسدة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حديد ، أهم خاماته ، استخلاصه ، الفرن العالي ، المحولات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لب الكربوني ، أهم أنواعه ، خواصه ، 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ولاذ السبائكي ، أهم أنواعه ، خواصه ، 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ديد الزهر، أنواعه ، خواصه ، 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مل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حاس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لمنيوم 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يكل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صدير ، سبائكه ، خواصه ،استخدا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ارصين ، سبائكه ، خواصه ،استخدامات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نغنيز ، سبائكه ، خواصه ،استخدامات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بائك لاحديدية اخر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ادن البيضاء ، سبائك المحام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يتالورجيا المساحيق </w:t>
            </w:r>
          </w:p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رق الحصول على المساحيق المعدنية ، الطرق الميكانيكية ، الطرق الفيزيائية والكيمياوية ، الخواص الطبيعية والميكانيكية والكيمياوية للمساحيق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بس المساحيق ، عملية التلبيد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واد السيراميكي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زجاج ،أنواعه ، صناعته ،استخدامات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كونكريت ، استخداماته الصناع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وليمرات ، جزئيات البوليمر ، انواع البوليمر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واص واستعمالات اللدائ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ملة اللدائن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بادئ هندسية المعادن والمــــواد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يلي ، ترجمة – د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ين باقر رحمة 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كانيك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لوجيا الكهرب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 الإنسان والديمقراط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 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snapToGrid w:val="false"/>
              <w:jc w:val="both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 التقن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نيات الميكانيكية </w:t>
            </w:r>
            <w:r>
              <w:rPr>
                <w:rFonts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 تصن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ريج كادر وسطي قادر على العمل في مجالات التصنيع والإنتاج للإسهام في الإعمال الت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تحليل العمليات إلى عناصر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المسار التكنولوجي بين الوحدات الإنتاج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 بطاقات وأوامر التشغيل بكل وحدة وبكل ماكنة وحساب وقت التشغيل وبرامج التحميل للوحد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عناصر السيطرة وضبط الجود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 حسابات مبدئية لتكاليف التشغي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5580"/>
        <w:gridCol w:w="810"/>
        <w:gridCol w:w="720"/>
      </w:tblGrid>
      <w:tr>
        <w:trPr>
          <w:trHeight w:val="53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ض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عريف القياس ووحدات القياس ، الخطأ وأسبابه ، طرق قياس الأبعاد الرئيسية أجهزة القياس البسيطة الناق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دمات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فرني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أجزائها استخداماتها ، 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يكرومترات ، أنواعها ، استخداماتها ، أجزائها ، فكرة عمل الميكرومتر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والب القياس واستخداماتها ، أنواعها ، طريقة استعمال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قياس الزوايا وأشكال الجانبية أدوات قياس الزوايا ن قدود القياس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ضبعات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يقة قياس عناصر اللولب ، الأقطار الخارجية والداخلية وقياس الخطوة وقطر الخطوة ، أجهزة المقارنة الميكانيكي الالكتروني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جهاز الضوئي ، بعض طرق القياس الحديث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أجهزة القياس بالتردد الصوتي ، الضوئية الرقمي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برادة ودورها في التطوير الصناعي  ، عملية الشنكرة ، الأدوات المستخدمة والعمليات التي تتضمنها عملية البرد ، المبارد المستعملة ومواصفاتها ، المكائن وأنواعها وطرق ربط المشغولات عليها ، استعمالات المبارد ، طريقة تنظيف المبارد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قطع بالمنشار ، الشروط الواجب توافرها في عملية النشر ، سلاح المنشار ، التاجين وأنواعها ، الاجنات ، طريقة سنها وصيانتها ، أنواع رؤوس المطارق اليدوية وطريقة تثبيت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ثقب والبرغلة وانواع المثاقب ، أنواع البرايم ، أنواع الرايمرات ، كيفية أجراء عملية الثقب والبرغل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نماذج ، أنواعها ، الأخشاب المستعملة في صناعتها ، الشروط الواجب توفرها في النموذج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دوات والأجهزة المستخدمة في صناعة النموذج وقوالب الاكوار وطريقة تصميم نموذج بسيط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، نبذة تاريخية ، الطرق ، الرئيسية للسباك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سباكة الصبات  السباكة الرملية ، السباكة بالقوالب المعدنية ، طرق أخرى للسباك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زايا عملية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الرملية ، رمال السباكة مواصفاتها ، مكوناتها ، رمل السباكة والأجهزة المستخدمة والإضافات على رمل السباكة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قالبة والأدوات المستخدمة في تجهيز القوالب الرملية ، عملية مقالبة نموذج بسيط واخر مقعد ، القوالب الطفيلــــة والقوالب المستميثة المستخدم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باب ، أنواعها ، رمل اللباب ونسب خلطة والمواد المضافة اليه ، مراحل عمل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خلط الرمل وتجهيزه ،عمل الكور ، تجفيفه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فائدة عملية التجفيف الأفران او طرق تجفيف الكور ومعداتها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قوالب المعدنية ، أنواعها ، السباكة بالطرد المركزي ،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سباكة بالشمع المفقود ، السباكة المستمرة ، السباكة القشر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هر المعادن وأسسها ، أنواع أفران الصهر ، فرن الدست ، الأبعاد الرئيسية وطريقة التشغيل ، فرن البوادق ، فرن القوس الكهربائي ، الفرن العاكس ، الفرن الدوار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صب المسبوكات ، معداتها وأسسها ، تنظيف المسبوكات ، عيوب المسبوكات ، فحص المسبوك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لحام ، أسس اللحام المعادن ، توضيح الطرق الرئيسية  للحام والتي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ضغط  لحام الصهر بالقوس الكهربائي ، طرق أخرى للحام الصهر ، لحام التبرس ولحام الكاوي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نواع وصلات اللحام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ضغط على الساخن والمتضمن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قاومة الكهربائية بما فيه لحام النقطة ولحام الخط ، لحام الوميض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لحام الضغط على البارد ، لحام الضغط باستخدام المتفجرات ، لحام الضغط باستخدام الموجات فوق الصوتية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صهر ولحام الغازي ، لحام الاوكسي –هيدروجين ولحام الاوكسي – استيلين ، أنواع اللهب ، اللحام اليميني واللحام اليساري ، القطع بالا وكسي استيلين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قوس الكهربائي ، تيار اللحام ، طريقة القطبية المباشرة والقطبية المعكوسة ، أنواع الأقطاب ، تغليف الأقطاب المعدنية وأنواعها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حركة الالكترود، طرق عزل الأقطاب ومنطقة اللحام ، لحام القوس الكهربائي باستخدام الغازات الواق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اللحام بغاز ثاني اوكسيد الكربون ، لحام بالاركون التيج ، لحام المتبج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/>
            </w:pPr>
            <w:r>
              <w:rPr>
                <w:rFonts w:cs="Times New Roman"/>
                <w:rtl w:val="true"/>
              </w:rPr>
              <w:t xml:space="preserve">لحام القوس الكهربائي بالهيدروجين الذري ، لحام القوس المضمور ، لحام الصهر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بالترميث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حام التبريس ولحام الكاوي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لحام المونة ولحام السمكرة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وبعض الأنواع الحديثة من اللحام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لحام بأشعة ليزر ، اللحام بحزمة الالكترونات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عيوب اللحام ، اختبارات اللحام </w:t>
            </w:r>
            <w:r>
              <w:rPr>
                <w:rFonts w:cs="Times New Roman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ش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كيل المعادن ونظرية التشكيل وأسس التشكيل على البارد وعلى الساخن ، الحدادة وأسس الحدادة وطرقها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يدوي ، ميكانيكي 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عدات الحدادة ، اليدوية والميكانيكية ، عناصر حدادة الاسطبات </w:t>
            </w:r>
            <w:r>
              <w:rPr>
                <w:rFonts w:cs="Times New Roman"/>
                <w:rtl w:val="true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ثلاث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1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طرق الحدادة الخاصة ، قوالب الحدادة وصناعتها ، القوة المؤثرة ، شرح عمليات الحدادة المختلفة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اتصال ، طرق المقاطع الهندسية المختلفة في عمليات القطع عمل مدرجات بسيطة ، تشكيل مشغولات متنوعة </w:t>
            </w:r>
            <w:r>
              <w:rPr>
                <w:rFonts w:cs="Times New Roman"/>
                <w:rtl w:val="true"/>
              </w:rPr>
              <w:t>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97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972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55:00Z</dcterms:created>
  <dc:creator>Lez</dc:creator>
  <dc:description/>
  <dc:language>en-US</dc:language>
  <cp:lastModifiedBy>Mech</cp:lastModifiedBy>
  <cp:lastPrinted>2019-07-21T11:54:00Z</cp:lastPrinted>
  <dcterms:modified xsi:type="dcterms:W3CDTF">2019-07-21T08:55:00Z</dcterms:modified>
  <cp:revision>2</cp:revision>
  <dc:subject/>
  <dc:title>وزارة التعليم العالي والبـحث العلمي</dc:title>
</cp:coreProperties>
</file>