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val="en-US" w:eastAsia="en-US" w:bidi="ar-IQ"/>
        </w:rPr>
      </w:pPr>
      <w:r>
        <w:rPr>
          <w:rFonts w:cs="Times New Roman"/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169545</wp:posOffset>
                </wp:positionV>
                <wp:extent cx="5140325" cy="1052830"/>
                <wp:effectExtent l="0" t="3397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05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للعام 2018/2017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8035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3.35pt;width:404.7pt;height:82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للعام 2018/2017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&#10;للعام 2018/2017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فرات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Cs/>
          <w:sz w:val="32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عهد الت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ديوانية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قسم العلمي   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تقنيات الميكانيكية</w:t>
      </w:r>
    </w:p>
    <w:p>
      <w:pPr>
        <w:pStyle w:val="Normal"/>
        <w:tabs>
          <w:tab w:val="clear" w:pos="720"/>
          <w:tab w:val="left" w:pos="2940" w:leader="none"/>
        </w:tabs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  <w:tab/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imes New Roman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imes New Roman"/>
          <w:b/>
          <w:bCs/>
          <w:sz w:val="32"/>
          <w:szCs w:val="32"/>
          <w:rtl w:val="true"/>
        </w:rPr>
        <w:t>: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فائق حامد الجبوري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اسم المعاون العلمي 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لي عبد 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شعبة ضمان الجودة والأداء الجامعي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اريخ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ادقة 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عميد         </w:t>
      </w:r>
    </w:p>
    <w:p>
      <w:pPr>
        <w:pStyle w:val="Normal"/>
        <w:shd w:fill="FFFFFF" w:val="clear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BET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BET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هد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ري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ه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طل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انع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عط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كائ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ا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ار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ؤ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نتا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ح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أجز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ك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س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ف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ساع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آخ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خف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آلام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د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نفي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د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د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ATA SHOW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اً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ختبر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راق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ata show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ج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ش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ز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ث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ج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ش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باد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وا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س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جمو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رو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ً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ن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ق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إج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ؤ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ح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شوائ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07"/>
        <w:gridCol w:w="2371"/>
        <w:gridCol w:w="1589"/>
        <w:gridCol w:w="1672"/>
      </w:tblGrid>
      <w:tr>
        <w:trPr>
          <w:trHeight w:val="261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7" w:leader="none"/>
              </w:tabs>
              <w:autoSpaceDE w:val="false"/>
              <w:ind w:left="97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ط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بلي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طل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كسا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ائ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ر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ا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بر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هارات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ك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وتي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كت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اقب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ث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فت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سج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حرا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و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حا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حيح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ز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م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ت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ش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ت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م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د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ك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ل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جأ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 w:val="22"/>
                <w:szCs w:val="22"/>
                <w:rtl w:val="true"/>
              </w:rPr>
              <w:t xml:space="preserve">الإنتاج – المرحلة </w:t>
            </w:r>
            <w:r>
              <w:rPr>
                <w:rFonts w:eastAsia="Calibri" w:cs="Times New Roman"/>
                <w:sz w:val="22"/>
                <w:sz w:val="22"/>
                <w:szCs w:val="22"/>
                <w:rtl w:val="true"/>
              </w:rPr>
              <w:t>الأول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نس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يمقراط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س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</w:p>
        </w:tc>
      </w:tr>
      <w:tr>
        <w:trPr>
          <w:trHeight w:val="34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نتاج</w:t>
            </w: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جز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ائ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رو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س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</w:p>
        </w:tc>
      </w:tr>
      <w:tr>
        <w:trPr>
          <w:trHeight w:val="34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ع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صي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ول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تاج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كاني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نس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يمقراط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34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صي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جز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ائ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ظ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ك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ا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شغي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عي لفتح دورات لخريجي المعه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 الأنظمة المتعلقة بالالتحاق بالكلية أو المعهد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للوزار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موع الذي تحدده الوزار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(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إعدادية الفرع العلمي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يائي والتطبيق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+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يات الصناع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ات التعريفية التي يصدرها القسم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قع – اللجان التوعية – الموقع الالكتروني للمعهد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900" w:footer="720" w:bottom="810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1"/>
        <w:gridCol w:w="1800"/>
        <w:gridCol w:w="1540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إنتا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–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مرح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أول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صني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خواص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واد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يكانيك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ام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رياضيات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اسو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كنولوجي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كهربا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قو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نس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ديمقراط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كليز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1"/>
        <w:gridCol w:w="1800"/>
        <w:gridCol w:w="1540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60" w:leader="none"/>
              </w:tabs>
              <w:autoSpaceDE w:val="false"/>
              <w:bidi w:val="0"/>
              <w:ind w:left="113" w:right="113" w:hanging="0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إنتاج</w:t>
            </w: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مرحلة الثاني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نية أجزاء المكائن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مليات تصني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ادن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دارة والسلامة المهن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طبيقات الحاسو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ام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شرو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لغة الانكليز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1"/>
        <w:gridCol w:w="1800"/>
        <w:gridCol w:w="1540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76" w:before="0" w:after="200"/>
              <w:ind w:left="113" w:right="113" w:hanging="0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تشغيل والصيانة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 xml:space="preserve"> الميكانيكية </w:t>
            </w: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مرحلة الأول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مليات أنتاج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يكانيك الموائ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يكانيك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رياضيات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طبيقات الحاسو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قوق الإنسان والديمقراط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لغة الانكليز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ام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1"/>
        <w:gridCol w:w="1800"/>
        <w:gridCol w:w="1540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37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76" w:before="0" w:after="200"/>
              <w:ind w:left="113" w:right="113" w:hanging="0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تشغيل والصيانة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 xml:space="preserve"> الميكانيكية </w:t>
            </w: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مرحلة الثاني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نية أجزاء المكائن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نظومات نقل القدر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سيطرة والتحكم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دارة والسلامة المهن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طبيقات الحاسو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صيانة والتشغي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كنولوجيا الكهربا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لغة الانكليز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1530" w:footer="709" w:bottom="1440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واص مو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عريف المواد الهندسي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  <w:tab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ذرة ، العنصر ، أنواع الروابط في المواد الهندسي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واد البلورية واللابلوري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شكال البلورية 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</w:rPr>
              <w:t>H.C.P</w:t>
            </w:r>
            <w:r>
              <w:rPr>
                <w:rFonts w:cs="Times New Roman"/>
                <w:sz w:val="24"/>
                <w:szCs w:val="24"/>
                <w:rtl w:val="true"/>
              </w:rPr>
              <w:t>)  (</w:t>
            </w:r>
            <w:r>
              <w:rPr>
                <w:rFonts w:cs="Times New Roman"/>
                <w:sz w:val="24"/>
                <w:szCs w:val="24"/>
              </w:rPr>
              <w:t>F.C.C</w:t>
            </w:r>
            <w:r>
              <w:rPr>
                <w:rFonts w:cs="Times New Roman"/>
                <w:sz w:val="24"/>
                <w:szCs w:val="24"/>
                <w:rtl w:val="true"/>
              </w:rPr>
              <w:t>)  (</w:t>
            </w:r>
            <w:r>
              <w:rPr>
                <w:rFonts w:cs="Times New Roman"/>
                <w:sz w:val="24"/>
                <w:szCs w:val="24"/>
              </w:rPr>
              <w:t>B.C.C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واص الميكانيكية للمواد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إجهاد ، الانفعال منحني الإجهاد الانفعال ، المطيلية ، الانهيار </w:t>
            </w:r>
            <w:r>
              <w:rPr>
                <w:rFonts w:cs="Times New Roman"/>
                <w:sz w:val="24"/>
                <w:szCs w:val="24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صلادة ، اختبار الصلاد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مل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تانة ، اختبارات المتان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واص الحرارية للمواد </w:t>
            </w:r>
            <w:r>
              <w:rPr>
                <w:rFonts w:cs="Times New Roman"/>
                <w:sz w:val="24"/>
                <w:szCs w:val="24"/>
                <w:rtl w:val="true"/>
              </w:rPr>
              <w:t>.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مدد الحراري ، التوصيل الحراري 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واص الكهربائية للمواد 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واد الأيونية ، المواد العازلة ، المواد الفلزية ، العوامل المؤثرة على الموصلية </w:t>
            </w:r>
            <w:r>
              <w:rPr>
                <w:rFonts w:cs="Times New Roman"/>
                <w:sz w:val="24"/>
                <w:szCs w:val="24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واص المغناطيسية للمواد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واد الفيرومغناطيسي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، المواد البارامغناطيسية ، المواد الدايامغناطيسية ، التخلف المغناطيسي ، العوامل المؤثرة على المغناطيسية </w:t>
            </w:r>
            <w:r>
              <w:rPr>
                <w:rFonts w:cs="Times New Roman"/>
                <w:sz w:val="24"/>
                <w:szCs w:val="24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واص الكيمياوية للمواد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آكل ، السلسلة الكهروكيمياوية ، الأكسدة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حديد ، أهم خاماته ، استخلاصه ، الفرن العالي ، المحولات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صلب الكربوني ، أهم أنواعه ، خواصه ، 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فولاذ السبائكي ، أهم أنواعه ، خواصه ، 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ديد الزهر، أنواعه ، خواصه ، 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مل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حاس ، سبائكه ، خواصه ،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لمنيوم  ، سبائكه ، خواصه ،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يكل ، سبائكه ، خواصه ،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قصدير ، سبائكه ، خواصه ،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ارصين ، سبائكه ، خواصه ،استخداماته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نغنيز ، سبائكه ، خواصه ،استخداماته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بائك لاحديدية اخر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عادن البيضاء ، سبائك المحام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يتالورجيا المساحيق </w:t>
            </w:r>
          </w:p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طرق الحصول على المساحيق المعدنية ، الطرق الميكانيكية ، الطرق الفيزيائية والكيمياوية ، الخواص الطبيعية والميكانيكية والكيمياوية للمساحيق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بس المساحيق ، عملية التلبيد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واد السيراميكي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زجاج ،أنواعه ، صناعته ،استخداماته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كونكريت ، استخداماته الصناعي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بوليمرات ، جزئيات البوليمر ، انواع البوليمر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واص واستعمالات اللدائ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ملة اللدائن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بادئ هندسية المعادن والمــــواد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يلي ، ترجمة – د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ين باقر رحمة 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كانيك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لوجيا الكهرب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 الإنسان والديمقراط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 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97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72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972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33:00Z</dcterms:created>
  <dc:creator>Lez</dc:creator>
  <dc:description/>
  <dc:language>en-US</dc:language>
  <cp:lastModifiedBy>Nada</cp:lastModifiedBy>
  <cp:lastPrinted>2019-07-21T11:54:00Z</cp:lastPrinted>
  <dcterms:modified xsi:type="dcterms:W3CDTF">2019-09-15T18:33:00Z</dcterms:modified>
  <cp:revision>2</cp:revision>
  <dc:subject/>
  <dc:title>وزارة التعليم العالي والبـحث العلمي</dc:title>
</cp:coreProperties>
</file>